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распоряж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 04.12.2013 г.  №  2483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2"/>
        <w:gridCol w:w="1133"/>
        <w:gridCol w:w="2694"/>
      </w:tblGrid>
      <w:tr>
        <w:trPr>
          <w:trHeight w:val="735" w:hRule="atLeast"/>
        </w:trPr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ЛЕНДАРНЫЙ ПЛАН МУНИЦИПАЛЬНЫХ ОФИЦИАЛЬНЫХ ФИЗКУЛЬТУРНЫХ МЕРОПРИЯТИЙ и СПОРТИВНЫХ МЕРОПРИЯТИЙ ЗЛАТОУСТОВСКОГО ГОРОДСКОГО ОКРУГА на 2014 год.</w:t>
            </w:r>
          </w:p>
        </w:tc>
      </w:tr>
      <w:tr>
        <w:trPr>
          <w:trHeight w:val="123" w:hRule="atLeast"/>
        </w:trPr>
        <w:tc>
          <w:tcPr>
            <w:tcW w:w="7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провед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е за мероприятие</w:t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АСКЕТБО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аскетболу «Рождественские иг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91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баскетбол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-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91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по баскетболу среди юношей и девушек «Весенние иг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городской турнир по баскетболу, посвященный памяти В. Василье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по баскетболу среди юношей и девушек «Осенние иг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199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ИАТЛОН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летнему биатлон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иатлон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25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ОКС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среди юниоров, юниорок и девушек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боксу среди юношей 13-14 и 15–16 ле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1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оксу         В. Я. Поляко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оксу среди юношей памяти З.Н. Бурангуло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оксу посвященное "Дню пограничника"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оксу, памяти С. И. Мощевити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боксу, посвященное памяти пограничника И. Насретдинова и защитников Оте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5</w:t>
            </w:r>
          </w:p>
        </w:tc>
      </w:tr>
      <w:tr>
        <w:trPr>
          <w:trHeight w:val="19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РЕКО-РИМСКАЯ БОРЬБА</w:t>
            </w:r>
          </w:p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 по греко-римской борьбе среди юношей 1997 - 2000 г.р. и младш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греко-римской борьбе, памяти старшины милиции В. В. Ловцо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греко-римской борьбе имени Ю. Н. Киселе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енний турнир по греко-римской борьб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252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ЛЕЙБОЛ</w:t>
            </w:r>
          </w:p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волейболу среди юношей и девушек «Новогодний кубок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волейболу, посвященный Дню защитника Отечест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волейболу среди мужских команд сельских поселен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волейболу среди юношей и девушек 8-10 кл. сельских поселен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волейболу, посвященный            8 март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волейболу «Турнир победителей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23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ДНОЕ ПОЛ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водному пол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8</w:t>
            </w:r>
          </w:p>
        </w:tc>
      </w:tr>
      <w:tr>
        <w:trPr>
          <w:trHeight w:val="14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НЫЕ ЛЫЖИ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среди юношей и девушек по слалому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среди юношей и девушек по гигантскому слалому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горнолыжному спорту «Весенняя капель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горным лыжам "Новогодняя горка"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191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НЬКОБЕЖНЫЙ СПОРТ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конькобежному спорту на призы Л. П. Скобликово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 спортивная школа № 7</w:t>
            </w:r>
          </w:p>
        </w:tc>
      </w:tr>
      <w:tr>
        <w:trPr>
          <w:trHeight w:val="20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спринту в закрытых помещениях среди юношей и девушек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 на призы Администрации ЗГО и газеты «Златоустовский рабочий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 среди воспитанников дошкольных учреждени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Чемпионат и Первенство города по легкой атлетике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легкоатлетический пробег памяти Первого дважды героя Советского Союза              С. И. Грицевц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радиционный горный марафон «Забег за облак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ая эстафета, посвященная Дню города, среди воспитанников дошкольных учреждени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Чемпионат и Первенство города по легкой атлетике 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231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ЫЖНЫЕ ГОНК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и Чемпионат города по лыжным гонка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радиционный горный марафон «Лыжня за облака», посвященный памяти снежного барса С. А. Соколов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лично-командный чемпионат по лыжным гонкам среди подразделений государственной противопожарной службы по Челябинской обла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й открытый марафон «Крылатый конь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адиционный открытый лыжный марафон среди учащихс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традиционные соревнования по лыжным гонкам «Булат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традиционные соревнования по лыжным гонкам «Олимпийские трасс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е соревнования по лыжным гонкам «Открытие сезона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СТОЛЬНЫЙ ТЕННИС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по настольному теннису, посвящен-ный дню защитников Отечеств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по настольному теннис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 по настольному теннис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86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ВАНИЕ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плаванию "Новогодние старты"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8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плаванию "Веселый дельфин"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плавани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плаванию, посвященные дню защиты де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города по плавани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ОУБОРД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сноуборд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227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ГУРНОЕ КАТАНИЕ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по фигурному катанию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по фигурному катанию «Хрустальный конек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по фигурному катанию, посвященный дню 8 мар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турнир по фигурному катанию «Уральская снежинк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ТБО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мний турнир по мини-футболу среди детей и взрослы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нир на призы «Кожаный мяч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«Спартак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футболу памяти директора ДЮСШ -7 Лобанова В. П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по мини-футболу среди детей и взрослы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ОККЕ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по хоккею, посвященный памяти Заслужен-ного тренера Д. И. Канайки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хоккею с шайбой среди мужских команд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нир «Золотая шайб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хоккею «Надежды Таганая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Детско-юношеская спортивная школа № 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хоккею на валенка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 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ЧЕРИ-БИАТЛОН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ачери-биатлон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1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ОШ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ревнования по городошному спорту на призы «Открытие сезон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городошному спорт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ИРЕВОЙ СПОРТ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по гиревому спорту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мпионат города по гиревому спорту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128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РТС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дартсу среди инвалид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ОСТОЧНЫЕ ЕДИНОБОРСТВ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джиу-джитсу, посвященное памяти первых учителей боевых искусств г. Златоус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кикбоксингу (фулл-контакт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тхэквонд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тайскому бокс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ытое Первенство города по борьбе на поясах «куреш» среди юнош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национальной борьбе «Тризн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города по дзюдо среди детей1998 – 200 г. р. 1997 и старше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каратэ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Ассоциации Единоборств ЗГО по дзюд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кудо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ушу-саньда "Спортивная осень"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кикбоксингу (фул, лайт-контакт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ое первенство города по дзюдо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крытое первенство города, посвященное 20-летию образования ОМОН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-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87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УЭРЛИФТИНГ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пауэрлифтингу среди юнош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пауэрлифтинг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русскому жим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пауэрлифтингу среди мужчин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РТИВНОЕ ОРИЕНТИРОВА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Чемпионат города по спортивному ориентировани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ориентированию среди учащихс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ЕЛЬБА ИЗ ЛУК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города по стрельбе из лу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униципальное автономное учреждение дополнительного образования детей Специализированная детско-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юношеская спортивная школа олимпий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резерва № 1</w:t>
            </w:r>
          </w:p>
        </w:tc>
      </w:tr>
      <w:tr>
        <w:trPr>
          <w:trHeight w:val="241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ИВНОЕ СКАЛОЛАЗА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скалолазани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РТИВНЫЕ ТАНЦ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открытый турнир Кубок Главы Златоустовского городского округа  «Весна танцевальная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ый городской турнир «Миллениум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3</w:t>
            </w:r>
          </w:p>
        </w:tc>
      </w:tr>
      <w:tr>
        <w:trPr>
          <w:trHeight w:val="287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ИТБОЛ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стритболу посвященные Дню защиты де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автономное учреждение дополнительного образования детей Специализированная детско-юношеская спортивная школа олимпийского резерва № 8</w:t>
            </w:r>
          </w:p>
        </w:tc>
      </w:tr>
      <w:tr>
        <w:trPr>
          <w:trHeight w:val="14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АХМА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шахматам посвященный «Дню защитника отечеств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 шахматам посвященный дню 8 мар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хматный турнир посвященный «Дню Победы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шахматам среди ветеран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9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АШК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священный «Дню защитника отечеств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и Первенство города посвященный дню 8 мар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пионат города по шашкам среди ветеран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ХНИЧЕСКИЕ ВИДЫ СПОР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удомодельному спорту «Новогодний старт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ледовым гонкам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зимнему картингу, посвященное дню защитника Отечеств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«Джимкана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автокроссу (1, 2, 3, 4 этап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 - 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авиамодельному спорт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о-технический праздник, посвященный дню побед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автомногоборью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зимнему картингу, посвященное Новому год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ТУРИЗМ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спортивному туризму на пешеходных дистанциях в закрытых помещения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енство города по спортивному туризму на лыжных дистанция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е соревнования по туристской технике «Лесной экстрим», посвященные праздно-ванию 260-летия г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латоус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туристический слет школьник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соревнования по горному туризму, посвященные памяти снежных барсов              С. А. Сорокина и С. В. Соколов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бюджетное учреждение дополнительного образования детей Детско-юношеская спортивная школа № 4</w:t>
            </w:r>
          </w:p>
        </w:tc>
      </w:tr>
      <w:tr>
        <w:trPr>
          <w:trHeight w:val="128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НОЛЫЖНЫЙ СПОРТ И ВЕЙКБОРДИНГА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ие сезона по воднолыжному спорт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бок города по воднолыжному спорту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ССОВЫЕ МЕРОПРИЯТИ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Лыжня России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, посвященный открытию  зимней олимпиады в Соч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Фиеста движений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МО МВД РФ «Златоустовский»,  посвященный дню Побед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инвалидов, посвященный дню семь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ный спортивный конкурс «Я+ТЫ=МЫ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е праздники в ДЮСШ и ЦДЮТур по итогам работы за учебный год «Лучшие из лучших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 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стиваль спортивных единоборств, посвященный дню Побед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й праздник среди инвалидов, посвященный дню защиты де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загородных лагерей «Солнце, воздух и вода – наши лучшие друзья!» 1 ту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мориал  памяти сотрудников правоохранительных                    г. Златоуста, погибших при исполнении служебных обязанностей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загородных лагерей «Солнце, воздух и вода – наши лучшие друзья!» 2 ту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загородных лагерей «Солнце, воздух и вода – наши лучшие друзья!» 3 ту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«День здоровья», посвященный дню физкультурни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первенство по пожарно-прикладному спорту среди подразделений Государственной противопожарной служб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, посвященный дню гор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мориал по водным видам спорта, посвященный памяти МС СССР по плаванию              А. Мамалыга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 среди инвалидов, посвященный дню Матер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турнир МО МВД РФ «Златоустовский»,  посвященный Дню работника МВД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 чемпион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, посвященный 55-летию хокке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ый праздник, посвященный открытию ФОК с искусственным льдом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партакиада среди учащихся образовательных школ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настольному теннису юноши, девушки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ая эстафета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конькобежному спорту юноши, девушки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волейболу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плаванию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идентские состязания среди учащихся 7-х класс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шахматам юноши, девушки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шашкам юноши, девушки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 среди учащихся 4-5 класс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футболу  юноши, девушки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идентские состязания среди учащихся 5-х класс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легкой атлетике (сборная школа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стритболу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евнования по баскетболу юноши, девушки (сборная школы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идентские состязания среди учащихся 6-х классов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партакиада среди трудящихся промышленных предприятий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хмат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ш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ольный тенни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ртс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вание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ий крос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лейбол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р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фут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партакиада среди работников муниципальных предприятий и учреждени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вание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ртс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ольный тенни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лейбол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хматы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шки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ая эстафет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фут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истическая троп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97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партакиада среди инвалидов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хмат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ш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рт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5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Ы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артакиада среди работников силовых структур  «России сильные сыны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партакиада среди ветеранов спорта и пожилых людей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партакиада среди учащихся начального профессионального образования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ольный тенни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ий крос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фут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борь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73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партакиада среди студентов средних специальных учебных учреждений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скетбол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-фут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ольный тенни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ейбол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атлетический кросс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тренировочные сборы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е казенное учреждение Управление по физической культуре, спорту и туризму ЗГ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12:00Z</dcterms:created>
  <dc:creator>user</dc:creator>
  <dc:description/>
  <cp:keywords/>
  <dc:language>en-US</dc:language>
  <cp:lastModifiedBy>prot_4</cp:lastModifiedBy>
  <cp:lastPrinted>2013-12-05T10:59:00Z</cp:lastPrinted>
  <dcterms:modified xsi:type="dcterms:W3CDTF">2013-12-05T08:12:00Z</dcterms:modified>
  <cp:revision>2</cp:revision>
  <dc:subject/>
  <dc:title>ПРИЛОЖЕНИЕ</dc:title>
</cp:coreProperties>
</file>